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1438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150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76.5pt" filled="f" o:ole="">
                  <v:imagedata r:id="rId3" o:title=""/>
                </v:shape>
                <o:OLEObject Type="Embed" ProgID="" ShapeID="ole_rId2" DrawAspect="Content" ObjectID="_432931446" r:id="rId2"/>
              </w:objec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b/>
                <w:bCs/>
                <w:lang w:val="el-GR"/>
              </w:rPr>
              <w:t>ΥΠΟΥΡΓΕΙΟ ΑΝΑΠΤΥΞΗΣ &amp; ΑΝΤΑΓΩΝΙΣΤΙΚΟΤΗΤΑΣ, ΥΠΟΔΟΜΩΝ, ΜΕΤΑΦΟΡΩΝ &amp; ΔΙΚΤΥΩΝ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 xml:space="preserve"> 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ΓΕΝΙΚΗ ΓΡΑΜΜΑΤΕΙΑ ΔΗΜΟΣΙΩΝ ΕΡΓΩΝ</w:t>
            </w:r>
          </w:p>
        </w:tc>
      </w:tr>
      <w:tr>
        <w:trPr>
          <w:trHeight w:val="1211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ΠΡΑΚΤΙΚ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ΠΙΤΡΟΠΗΣ ΔΙΑΠΙΣΤΩΣΕΩΣ ΤΙΜΩΝ ΔΗΜΟΣΙΩΝ ΕΡΓΩ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ΤΡΙΜΗΝΟ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>ΑΠΟΣΠΑΣΜΑ ΠΡΑΚΤΙΚΟΥ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sz w:val="26"/>
          <w:szCs w:val="26"/>
        </w:rPr>
        <w:t>ΣΥΜΒΟΛΑ - ΣΥΝΤΜΗΣΕΙ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ΤΙΜΕΣ ΗΜΕΡΟΜΙΣΘΙΩΝ, ΜΕΣΗ ΕΡΓΟΔΟΤΙΚΗ ΕΠΙΒΑΡΥΝΣΗ ΗΜΕΡΟΜΙΣΘΙΩΝ -ΔΙΑΡΚΕΙΑ ΗΜΕΡΗΣΙΑΣ ΕΡΓΑΣΙΑΣ - ΚΟΜΙΣΤΡ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ΤΙΜΕΣ ΗΜΕΡΗΣΙΩΝ ΜΙΣΘΩΜΑΤΩΝ ΜΗΧ/ΤΩΝ. &amp; ΑΥΤΟΚΙΝΗΤΩΝ, ΚΤΗΣΕΩΣ ΜΗΧ/ΤΩΝ. &amp; ΑΥΤΟΚΙΝΗΤΩΝ Ν.ΑΤΕΟ, ΚΑΙ </w:t>
      </w: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ΤΙΜΕΣ ΜΙΣΘΩΜΑΤΩΝ ΜΗΧ/ΤΩΝ &amp; ΑΥΤΟΚΙΝΗΤΩΝ Ν.ΑΤΕΟ, Ν.ΑΤΕΠ &amp; ΤΙΜΕΣ ΜΙΣΘΟΤΡΟΦΟΔΟΣΙΑΣ ΑΤΛΕ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ΑΤΟΕ (ΟΙΚΟΔΟΜ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ΤΙΜΕΣ ΑΤΕΟ (ΟΔΟΠΟΙΪΑΣ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ΑΤΛΕ (ΛΙΜΕΝ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ΥΔΡ (ΥΔΡΑΥΛ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ΑΤHE (ΗΛΕΚΤΡΟΜΗΧΑΝΟΛΟΓ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ΤΙΜΕΣ ΠΡΣ &amp; ΑΤΑΕ  (ΠΡΑΣΙΝΟΥ &amp; ΑΝΑΔΑΣΩΣΕ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Ν.ΑΤΕΠ (ΠΡΑΣΙΝΟΥ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ind w:left="2160" w:hanging="72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ΠΙΝΑΚΑΣ 1α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el-GR"/>
          </w:rPr>
          <w:t>ΤΙΜΕΣ ΜΗ ΠΕΡΙΛΑΜΒΑΝΟΜΕΝΕΣ ΣΤΙΣ</w:t>
        </w:r>
      </w:hyperlink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 ΕΓΚΕΚΡΙΜΕΝΕΣ ΑΝΑΛΥΣΕΙΣ </w:t>
      </w:r>
    </w:p>
    <w:p>
      <w:pPr>
        <w:pStyle w:val="Normal"/>
        <w:spacing w:lineRule="atLeast" w:line="240" w:before="60" w:after="0"/>
        <w:ind w:left="2880" w:hanging="72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12. 1. Α’ ΜΙΣΘΩΜΑΤΩΝ ΜΗΧΑΝΗΜΑΤΩΝ  &amp; ΥΛΙΚΩΝ ΓΙΑ   ΕΠΙΣΚΕΥΗ  ΚΤΙΡΙΩΝ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Β’ ΟΙΚΟΔΟΜΙΚΩΝ ΥΛΙΚΩΝ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Γ’ ΥΛΙΚΩΝ ΟΔΟΠΟΙΪΑΣ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Δ’ ΥΔΡΑΥΛΙΚΩΝ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Ε’ ΗΛΕΚΤΡΟΜΗΧΑΝΟΛΟΓΙΚΩΝ (Ν. ΑΤΗΕ)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. ΣΤ’ ΔΙΑΦΟΡΑ ΗΛΕΚΤΡΟΜΗΧΑΝΟΛΟΓΙΚΑ </w:t>
      </w:r>
    </w:p>
    <w:p>
      <w:pPr>
        <w:pStyle w:val="Normal"/>
        <w:spacing w:lineRule="atLeast" w:line="240" w:before="60" w:after="0"/>
        <w:ind w:left="2160" w:hanging="0"/>
        <w:jc w:val="left"/>
        <w:rPr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Ζ’ ΜΗΧΑΝΗΜΑΤΑ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0" w:after="0"/>
        <w:ind w:left="1080" w:hanging="0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type w:val="nextPage"/>
      <w:pgSz w:w="12240" w:h="15840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dolescenc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6"/>
        <w:i w:val="false"/>
        <w:u w:val="none"/>
        <w:b/>
        <w:szCs w:val="26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FF99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4"/>
      <w:szCs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6"/>
      <w:szCs w:val="26"/>
      <w:u w:val="none"/>
    </w:rPr>
  </w:style>
  <w:style w:type="character" w:styleId="WW8Num8z1">
    <w:name w:val="WW8Num8z1"/>
    <w:qFormat/>
    <w:rPr>
      <w:rFonts w:ascii="Symbol" w:hAnsi="Symbol" w:cs="Symbol"/>
      <w:b/>
      <w:i w:val="false"/>
      <w:color w:val="000000"/>
      <w:sz w:val="26"/>
      <w:szCs w:val="26"/>
      <w:u w:val="none"/>
    </w:rPr>
  </w:style>
  <w:style w:type="character" w:styleId="WW8Num9z0">
    <w:name w:val="WW8Num9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6"/>
      <w:szCs w:val="26"/>
      <w:u w:val="none"/>
    </w:rPr>
  </w:style>
  <w:style w:type="character" w:styleId="WW8Num14z0">
    <w:name w:val="WW8Num14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N.&#913;TEP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3:00Z</dcterms:created>
  <dc:creator>USERGM02</dc:creator>
  <dc:description/>
  <cp:keywords/>
  <dc:language>en-US</dc:language>
  <cp:lastModifiedBy>G.G.D.E</cp:lastModifiedBy>
  <cp:lastPrinted>2011-08-31T13:45:00Z</cp:lastPrinted>
  <dcterms:modified xsi:type="dcterms:W3CDTF">2012-10-08T06:50:00Z</dcterms:modified>
  <cp:revision>26</cp:revision>
  <dc:subject/>
  <dc:title> </dc:title>
</cp:coreProperties>
</file>